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ДМИНИСТРАЦИЯ ВЕРХ-КОЕНСКОГО СЕЛЬСОВЕТА</w:t>
      </w:r>
    </w:p>
    <w:p>
      <w:pPr>
        <w:pStyle w:val="Normal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5"/>
        </w:rPr>
      </w:pPr>
      <w:r>
        <w:rPr>
          <w:b/>
          <w:bCs/>
          <w:sz w:val="28"/>
          <w:szCs w:val="25"/>
        </w:rPr>
      </w:r>
    </w:p>
    <w:p>
      <w:pPr>
        <w:pStyle w:val="Normal"/>
        <w:jc w:val="center"/>
        <w:rPr>
          <w:sz w:val="28"/>
          <w:szCs w:val="25"/>
        </w:rPr>
      </w:pPr>
      <w:r>
        <w:rPr>
          <w:sz w:val="28"/>
          <w:szCs w:val="25"/>
        </w:rPr>
      </w:r>
    </w:p>
    <w:p>
      <w:pPr>
        <w:pStyle w:val="Heading1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>от 26.04.2016 № 50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б удовлетворении протеста прокурора </w:t>
      </w:r>
    </w:p>
    <w:p>
      <w:pPr>
        <w:pStyle w:val="Normal"/>
        <w:rPr/>
      </w:pPr>
      <w:r>
        <w:rPr/>
        <w:t>Искитимского  района Новосибирской области</w:t>
      </w:r>
    </w:p>
    <w:p>
      <w:pPr>
        <w:pStyle w:val="Normal"/>
        <w:rPr/>
      </w:pPr>
      <w:r>
        <w:rPr/>
        <w:t xml:space="preserve"> </w:t>
      </w:r>
      <w:r>
        <w:rPr/>
        <w:t>от 08.04.2016 г. № 15-245в-16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требования и обоснования, изложенные в протесте прокурора Искитимского  района Новосибирской области от 08.04.2016 г. № 15-245в-16  на Постановление администрации Верх-Коенского сельсовета Искитимского района Новосибирской области  от 06.03.2016 №34 «Об утверждении административного регламента осуществления муниципального контроля за сохранностью автомобильных дорог местного значения на  территории Верх-Коенского сельсовета Искитимского района», руководствуясь  ФЗ от 13.07.2015 № 263-ФЗ «О внесении изменений в отдельные законодательные акты Российской Федерации в части отмены ограничений на использование электронных документов при взаимодействии физических и юридических лиц с органами государственной власти и органами местного само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довлетворить протест прокурора Искитимского района  Новосибирской области от 08.04.2016 г. № 15-245в-16 на Постановление администрации Верх-Коенского сельсовета Искитимского района Новосибирской области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6.03.2016 №34 «Об утверждении административного регламента осуществления муниципального контроля за сохранностью автомобильных дорог местного значения на  территории Верх-Коенского сельсовета Искитимского района». </w:t>
      </w:r>
    </w:p>
    <w:p>
      <w:pPr>
        <w:pStyle w:val="Normal"/>
        <w:suppressAutoHyphens w:val="tru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 п. 47 изложить в следующей редакции: «Акт проверки оформляется непосредственно после ее завершения в двух экземплярах, один  из которых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администрации Верх-Коенского сельсовета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»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Разместить настоящее Постановление на официальном сайте Верх-Коенского сельсовет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ерх-Коенского сельсовет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                   В.Н.Соловь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56:00Z</dcterms:created>
  <dc:creator>User</dc:creator>
  <dc:description/>
  <cp:keywords/>
  <dc:language>en-US</dc:language>
  <cp:lastModifiedBy>User</cp:lastModifiedBy>
  <dcterms:modified xsi:type="dcterms:W3CDTF">2016-04-28T05:56:00Z</dcterms:modified>
  <cp:revision>2</cp:revision>
  <dc:subject/>
  <dc:title/>
</cp:coreProperties>
</file>