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ЕРХ-КО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6.05.2016 № 55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кончании отопительного сез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5-2016г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Правил предоставления коммунальных услуг собственникам и пользователям помещений в многоквартирных домах и жилых домах (Постановление Правительства от 06.05.2011 № 3354), а также на основании данных о среднесуточной температуре воздуха в Искитимском районе, предоставленных государственным учреждением « Новосибирский Центр по гидрометеорологии и мониторингу окружающей среды» Постановлением Администрации Искитимского района Новосибирской области от 28.04.2015 № 4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Произвести остановку тепловых установок котельной с 10.05.2016г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Оформить завершение отопительного сезона приказом по  МУП ЖКХ «Кое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38:00Z</dcterms:created>
  <dc:creator>User</dc:creator>
  <dc:description/>
  <cp:keywords/>
  <dc:language>en-US</dc:language>
  <cp:lastModifiedBy>User</cp:lastModifiedBy>
  <dcterms:modified xsi:type="dcterms:W3CDTF">2016-06-30T07:38:00Z</dcterms:modified>
  <cp:revision>2</cp:revision>
  <dc:subject/>
  <dc:title/>
</cp:coreProperties>
</file>