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ЕРХ-КОЕ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2.05.2016 № 60</w:t>
      </w:r>
    </w:p>
    <w:p>
      <w:pPr>
        <w:pStyle w:val="Normal"/>
        <w:jc w:val="center"/>
        <w:rPr/>
      </w:pPr>
      <w:r>
        <w:rPr/>
        <w:t>с.Верх-Ко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 подготовке к отопительному сезону</w:t>
      </w:r>
    </w:p>
    <w:p>
      <w:pPr>
        <w:pStyle w:val="Normal"/>
        <w:rPr/>
      </w:pPr>
      <w:r>
        <w:rPr/>
        <w:t xml:space="preserve">2016-2017г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организованной подготовки объектов коммунального хозяйства и социальной сферы к отопительному сезону 2016-2017г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Создать постоянно действующую комиссию по подготовке коммунального хозяйства (котельная с.Верх-Коен), объектов социальной сферы (школы, больница, ФАПы, клубы) к работе в зимних условиях в составе, согласно приложению (далее - комиссия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Руководителям всех предприятий и учреждений, расположенных на территории Верх-Коенского сельсовета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ить графики проведения ремонтных работ по курируемым объектам и обеспечить своевременное их выполнение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 15.09.2016 завершить подготовку к отопительному сезону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 15.10.2016 получить паспорта готовности муниципального образования к работе в отопительном периоде 2016-2017 г.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Администрации Верх-Коенского сельсовета оказать финансовую помощь для выполнения графика работ по ремонту котельной, теплотрассы и водопровода к отопительному сезону 2016-2017гг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Директору МУП ЖКХ «Коенское» Соловьенко Г.Ю. дважды в месяц докладывать главе Верх-Коенского сельсовета о ходе выполнения графика проведения ремонтных работ объектов коммунального хозя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ерх-Коенского сельсовета                                             В.Н.Соловьенко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ы Верх-Коенского сельсове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12.05.2016 № 6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оянно действующей комиссии по подготовке коммунального хозяйства (котельная с.Верх-Коен), объектов социальной сферы (школы, больница, ФАПы, клубы) к работе в зимних условия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ловьенко В.Н. – председатель комиссии, глава Верх-Кое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овьенко Г.Ю. – зам. председателя комиссии, директор МУП «ЖКХ «Коенское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ицик В.А. – директор МКОУ «СОШ с.Верх-Коен» 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улакова О.Н. – директор МКОУ «ООШ д.Михайловка» 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есарева Г.В.. – фельдшер врачебной амбулатории  с.Верх-Коен 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евлякова Е.М. – специалист- главный бухгалтер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лконогова Т.В. – директор МКУК «Центр досуга «Селяноч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дикова Е.А.– главный госинспектор Искитимского отдела государственного энергетического надзора МТУ Ростехнадзора по СФО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44:00Z</dcterms:created>
  <dc:creator>User</dc:creator>
  <dc:description/>
  <cp:keywords/>
  <dc:language>en-US</dc:language>
  <cp:lastModifiedBy>User</cp:lastModifiedBy>
  <dcterms:modified xsi:type="dcterms:W3CDTF">2016-06-30T07:44:00Z</dcterms:modified>
  <cp:revision>2</cp:revision>
  <dc:subject/>
  <dc:title/>
</cp:coreProperties>
</file>