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ВЕРХ-КО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30.05.2016 № 61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плана проведени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чника безопасности людей на водных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х    Верх-Коенского  сельсо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купального сезона 2016год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  закона    от 06.10.2003  №131-ФЗ  «Об организации местного самоуправления»,  в соответствии с постановлением  администрации Искитимского района от 23.05.2016. № 488 «Об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  плана проведения месячника безопасности людей на водных объектах  в период купального сезона 2016года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сроки проведения месячника безопасности на водных объектах Верх-Коенского сельсовета  с 01июня по 16 мая 2016го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лан проведения месячника безопасности людей на водных объектах Верх-Коенского сельсовета  в период купального сезона 2016г. (приложение)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азместить настоящее постановление на официальном сайте администрации Верх-Коенского сельсове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ороль за исполнением постановления возложить на специалиста по ГО ЧС и ПБ администрации сельсовета Попову  Л.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    В.Н.Соловьенк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оенского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т 30.05.2016 № 61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роприятий во время проведения месячника безопасности людей на водных объектах по Верх-Коенскому сельсовету в период купального сезона 2016г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1 июня по 16 сентябр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4"/>
        <w:gridCol w:w="395"/>
        <w:gridCol w:w="1415"/>
        <w:gridCol w:w="461"/>
        <w:gridCol w:w="1377"/>
        <w:gridCol w:w="638"/>
        <w:gridCol w:w="1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водимых мероприят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 КЧС и ПБ администрации Верх-Коенского сельсовета по выработке  мероприятий по обеспечению безопасности людей на водных объектах в период купального сезона 2015г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июль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мере необходимости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ЧС и ПБ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реестра пляжей и мест массового (неорганизованного) отдыха людей на водных объектах Верх-Коенского сельсовета по состоянию на 01.06.2015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ГО ЧС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запрещающих знаков «Купание запрещено» в местах массового (неорганизованного) отдыха людей на водных объектах Верх-Кое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 Ч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правилах безопасного поведения (отдыха) людей на пляжах и в местах массового  (неорганизованного) отдыха людей на водных объектах Верх-Коенского сельсовета через доски объявле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 Ч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в праздничные дни в местах массового неорганизованного  отдыха людей на водных объектах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, специалист по вопросам ГО  Ч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имые по окончанию проведения месячника безопасности людей на водных объект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итогам выполнения мероприятий месячника безопасности людей на водных объектах Верх-Коенского сельсовета в период купального сезона 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сентябр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 ЧС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36:00Z</dcterms:created>
  <dc:creator>User</dc:creator>
  <dc:description/>
  <cp:keywords/>
  <dc:language>en-US</dc:language>
  <cp:lastModifiedBy>User</cp:lastModifiedBy>
  <dcterms:modified xsi:type="dcterms:W3CDTF">2016-06-30T07:36:00Z</dcterms:modified>
  <cp:revision>2</cp:revision>
  <dc:subject/>
  <dc:title/>
</cp:coreProperties>
</file>