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555" w:leader="none"/>
          <w:tab w:val="left" w:pos="5550" w:leader="none"/>
        </w:tabs>
        <w:ind w:left="2832" w:hanging="0"/>
        <w:rPr/>
      </w:pPr>
      <w:r>
        <w:rPr>
          <w:sz w:val="28"/>
        </w:rPr>
        <w:tab/>
        <w:t>14</w:t>
      </w:r>
      <w:r>
        <w:rPr>
          <w:sz w:val="28"/>
          <w:u w:val="single"/>
        </w:rPr>
        <w:t>.06.2016  № 66</w:t>
        <w:tab/>
      </w:r>
      <w:r>
        <w:rPr>
          <w:sz w:val="16"/>
        </w:rPr>
        <w:t xml:space="preserve">                                                                                      </w:t>
      </w:r>
    </w:p>
    <w:p>
      <w:pPr>
        <w:pStyle w:val="Heading6"/>
        <w:jc w:val="center"/>
        <w:rPr/>
      </w:pPr>
      <w:r>
        <w:rPr/>
        <w:t>с.</w:t>
      </w:r>
      <w:r>
        <w:rPr>
          <w:sz w:val="22"/>
        </w:rPr>
        <w:t>Верх-Кое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Title"/>
        <w:ind w:right="39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Верх-Коенского сельсовета Искитимского района Новосибирской области, и лицами, замещающими муниципальные должности Верх-Коенского сельсовета Искитимского района Новосибирской области, и соблюдения ограничений лицами, замещающими муниципальные должности Верх-Коен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6 Федерального закона от 25 декабря 2008 года № 273-ФЗ «О противодействии коррупци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ind w:right="-2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Верх-Коенского сельсовета Искитимского района Новосибирской области, и лицами, замещающими муниципальные должности Верх-Коенского сельсовета Искитимского района Новосибирской области, и соблюдения ограничений лицами, замещающими муниципальные должности Верх-Кое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разместить на официальном сайте администрации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В.Н.Соловь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ерх-Коенского сельсовет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от  14.06.2016  №  6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Верх-Ко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, и лицами, замещающими муниципальные должности Верх-Ко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, и соблюдения ограничений лицами, замещающими муниципальные должности Верх-Ко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 Верх-Коенского сельсовета Искитимского района Новосибирской области, и лицами, замещающими муниципальные должности Верх-Коенского сельсовета Искитимского района Новосибирской области, и соблюдения ограничений лицами, замещающими муниципальные долж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рх-Ко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Искитимского района Новосибирской области (далее 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sz w:val="28"/>
          <w:szCs w:val="28"/>
        </w:rPr>
        <w:t> Положение) определяет порядок осуществления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 достоверности и полноты сведений о доходах, об имуществе и обязательствах имущественного характера, представленных в соответствии с порядком представления гражданами, претендующими на замещение муниципальных должносте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рх-Коенского сельсовета Искитим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граждане, претендующие на замещение муниципальных должностей), на отчетную дату и лицами, замещающими муниципальные должности Верх-Коенского сельсовета Искитимского района Новосибирской обла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далее – лица, замещающие муниципальные должности), за отчетный период и за два года, предшествующих отчетному пери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достоверности и полноты сведений, представленных гражданами при назначении (избрании) на муниципальную должность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оответствии с нормативными правовыми актами Российской Федерации (далее –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соблюдения лицами, замещающими муниципальные должности,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течение трех лет, предшествующих поступлению информации, явившейся основанием для осуществления проверки, предусмотренной настоящим подпунктом, </w:t>
      </w:r>
      <w:r>
        <w:rPr>
          <w:rFonts w:cs="Times New Roman" w:ascii="Times New Roman" w:hAnsi="Times New Roman"/>
          <w:sz w:val="28"/>
          <w:szCs w:val="28"/>
        </w:rPr>
        <w:t>ограничений и запретов, требований о предотвращении или урегулировании конфликта интересов, исполнения ими своих  обязанностей в соответствии с законодательством о противодействии коррупции, (далее 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установленные огранич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оверка, предусмотренная пунктом 1 настоящего Положения, осуществляется должностным лицом, ответственным за работу по профилактике коррупционных и иных правонарушений (далее 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должностное лицо) по решению главы Верх-Ко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лица, замещающего муниципальную должность, и оформляется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лжностным лиц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щественной палатой Российской Федерации и Общественной палатой Новосибирской обла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редствами массовой информ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нформация анонимного характера не может служить основанием дл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верка осуществляется в срок, не превышающий 60 дней со дня принятия решения о ее проведении. Срок проверки может быть продлен до 90 дней главой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 осуществлении проверки должностное лицо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 согласованию с главой муниципального образования проводить  собеседование с гражданином, претендующим на замещение муниципальной должности, или лицом, замещающим муниципальную дол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учать представленные гражданином, претендующим на замещение муниципальной должности, или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ь от гражданина, претендующего на замещение муниципальной должности, или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дготавливать для направления в установленном порядке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 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государственные органы и организации) об имеющихся у них сведениях: о доходах, об имуществе и обязательствах имущественного характера гражданина, претендующего на замещение муниципальной должности,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, претендующим на замещение муниципальной должности, при назначении (избрании) на муниципальную должность в соответствии с федеральным и областным законодательством; о соблюдении лицом, замещающим муниципальную должность,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водить справки у физических лиц и получать от них информацию с их соглас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существлять анализ сведений, представленных гражданином, претендующим на замещение муниципальной должности,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 Запросы в федеральные органы исполнительной власти, уполномоченные на осуществление оперативно-разыск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частью третьей статьи 7</w:t>
        </w:r>
      </w:hyperlink>
      <w:r>
        <w:rPr>
          <w:sz w:val="28"/>
          <w:szCs w:val="28"/>
        </w:rPr>
        <w:t xml:space="preserve"> Федерального закона от 12.08.1995 № 144-ФЗ «Об оперативно-розыскной деятельности», а также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убернатором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указанных запросов представляются Губернатору Новосибирской области департаментом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на основе мотивированного ходатайства главы муниципального образования, подготовленного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оекте запроса о проведении оперативно-разыскных мероприятий, помимо сведений, перечисле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9C%D0%BE%D0%B8%20%D0%B4%D0%BE%D0%BA%D1%83%D0%BC%D0%B5%D0%BD%D1%82%D1%8B%5C%D0%9F%D0%90%20%E2%84%96%2075%20%D0%BE%D1%82%2025.04.2016%20%D0%9E%D0%B1%20%D1%83%D1%82%D0%B2.%20%D0%9F%D0%BE%D0%BB%D0%BE%D0%B6.%20%D0%BE%20%D0%BF%D0%BE%D1%80%D1%8F%D0%B4%D0%BA%D0%B5%20%D0%BF%D1%80%D0%BE%D0%B2%D0%B5%D0%B4%D0%B5%D0%BD.%20%D0%BF%D1%80%D0%BE%D0%B2%D0%B5%D1%80%D0%BA%D0%B8%20%D1%81%D0%B2%D0%B5%D0%B4%D0%B5%D0%BD%D0%B8%D0%B9,%20%D0%BF%D1%80%D0%B5%D0%B4%D1%81%D1%82%D0%B0%D0%B2%D0%BB.%20%D0%B3%D1%80%D0%B0%D0%B6%D0%B4%D0%B0%D0%BD%D0%B0%D0%BC%D0%B8,%20%D0%BF%D1%80%D0%B5%D1%82%D0%B5%D0%BD%D0%B4-%D0%BC%D0%B8%20%D0%BD%D0%B0%20%D0%BC%D1%83%D0%BD.%20%D0%B4%D0%BE%D0%BB%D0%B6%D0%BD%D0%BE%D1%81%D1%82%D0%B5%D0%B9.doc" \l "Par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0 настоящего Положения, указываются государственные органы и организации, в которые направлялись (направлены) запросы (с изложением краткого содержания запроса), и дается ссылка на соответствующие положе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 12.08.1995 № 144-ФЗ «Об оперативно-розыскной деятельн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В запросе, предусмотренном в подпункте 4 пункта 6 настоящего Положения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ормативный правовой акт, на основании которого направляется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, претендующего на замещение муниципальной должности, или лица, замещающего муниципальную должность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в соответствии с федеральным и областным законодательством, полнота и достоверность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ние и объем сведений, подлежащих провер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рок представления запрашиваем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фамилия, инициалы и номер телефона лица, подготовившего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другие необходимые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Должностное лицо обеспеч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ведомление в письменной форме гражданина, претендующего на замещение муниципальной должности, или лица, замещающего муниципальную должность, о начале в отношении его проверки – в течение двух рабочих дней со дня получения соответствующе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дение в случае обращения гражданина, претендующего на замещение муниципальной должности, или лица, замещающего муниципальную должность, беседы с ними, в ходе которой они должны быть проинформированы о том, какие сведения, представленн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указанного обращения, а при наличии уважительной причины - в срок, согласованный с обратившимся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 окончании проверки должностное лицо обязано ознакомить с результатами проверки лицо, в отношении которого проводилась проверка, с соблюдением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 Лицо, в отношении которого назначена проверка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вать пояснения в письменной форме: в ходе проверки; по вопросам, указанным в подпункте 2 пункта 8 настоящего Положения; по результатам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щаться к должностному лицу с подлежащим удовлетворению ходатайством о проведении с ним беседы по вопросам, указанным в подпункте 2 пункта 8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ояснения, указанные в пункте 10 настоящего Положения, приобщаются к материалам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На период проведения проверки лицо, замещающее муниципальную должность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главой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лица, замещающего муниципальную должность,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Должностное лицо представляет главе муниципального образования доклад о результатах проверки. В докладе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(избрании) гражданина на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гражданину в назначении (избрании) на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именении к лицу, замещающему муниципальную должность, меры юридической ответ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едставлении материалов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Глава муниципального образования информирует о результатах проверки органы местного самоуправления, муниципальные органы, в компетенцию которых входит назначение (избрание) на соответствующую муниципальную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 Глава муниципального образования, органы местного самоуправления, муниципальные органы, в компетенцию которых входит назначение (избрание) на соответствующую муниципальную должность, рассмотрев доклад и соответствующее предложение, указанные в </w:t>
      </w:r>
      <w:hyperlink r:id="rId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3 настоящего Положения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(избрать) гражданина на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(избрании) на муниципальную долж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лицу, замещающему муниципальную должность, меры юридической ответ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ь материалы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Сведения о результатах проверки с письменного согласия главы муниципального образования предоставляются должностным лицом с одновременным уведомлением об этом гражданина, претендующего на замещение муниципальной должности, или лица, замещающего муниципальную должность, в отношении которых проводилась проверка, правоохранительным, иным государственным органам, органам местного самоуправления в Новосибирской области и их должностным лиц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 Материалы проверки хранятся в течение трех лет со дня ее окончания, после чего передаются в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zCs w:val="16"/>
        </w:rPr>
      </w:pPr>
      <w:r>
        <w:rPr>
          <w:color w:val="333333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87152F26C1B8BF857531AB54A66508C489CBCE44E46702E1AC547BABE572FB2E5F730gEv5N" TargetMode="External"/><Relationship Id="rId3" Type="http://schemas.openxmlformats.org/officeDocument/2006/relationships/hyperlink" Target="consultantplus://offline/ref=05887152F26C1B8BF857531AB54A66508C489CBCE44E46702E1AC547BAgBvEN" TargetMode="External"/><Relationship Id="rId4" Type="http://schemas.openxmlformats.org/officeDocument/2006/relationships/hyperlink" Target="consultantplus://offline/ref=930C186CFEFD7EF455142C3182BA1CB53D87C8462523FBB726BAD52DA24D3AA0B9AC0B691DCDB705E2B79B24f8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1:00Z</dcterms:created>
  <dc:creator>User</dc:creator>
  <dc:description/>
  <cp:keywords/>
  <dc:language>en-US</dc:language>
  <cp:lastModifiedBy>User</cp:lastModifiedBy>
  <dcterms:modified xsi:type="dcterms:W3CDTF">2016-06-30T07:51:00Z</dcterms:modified>
  <cp:revision>2</cp:revision>
  <dc:subject/>
  <dc:title/>
</cp:coreProperties>
</file>