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 w:val="false"/>
          <w:b w:val="false"/>
          <w:szCs w:val="32"/>
        </w:rPr>
      </w:pPr>
      <w:r>
        <w:rPr>
          <w:b w:val="false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2832" w:hanging="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4</w:t>
      </w:r>
      <w:r>
        <w:rPr>
          <w:sz w:val="28"/>
          <w:u w:val="single"/>
        </w:rPr>
        <w:t xml:space="preserve">.06.2016 № 67          </w:t>
      </w:r>
    </w:p>
    <w:p>
      <w:pPr>
        <w:pStyle w:val="Heading6"/>
        <w:jc w:val="center"/>
        <w:rPr>
          <w:sz w:val="22"/>
        </w:rPr>
      </w:pPr>
      <w:r>
        <w:rPr>
          <w:sz w:val="22"/>
        </w:rPr>
        <w:t>с.Верх-Коен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>О Порядке представления лицами, замещающим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муниципальные должности Верх-Коенского сельсовет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>Искитимского района Новосибирской области,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и лицами, замещающими должности  муниципальной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службы Верх-Коенского сельсовета Искитимского район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Новосибирской области, сведений о своих расходах,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>а также о расходах своих супруг (супругов) 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несовершеннолетних детей по каждой сделке по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>приобретению земельного участка, другого объект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недвижимости, транспортного средства, ценных бумаг,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>акций (долей участия, паев в уставных (складочных)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капиталах организаций), если общая сумма таких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>сделок превышает общий доход данного лица и его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>супруги (супруга) за три последних года,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предшествующих совершению сделки, и об источниках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>получения средств,  за счет которых совершены эти сделк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изменениями, внесёнными в Федеральный закон от 25.12.2008 № 273   «О противодействии коррупции» и Федеральным законом от 03.12.2012 № 230-ФЗ 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, что сведения о расходах предоставляются лицами, замещающие муниципальные должности Верх-Коенского сельсовета Искитимского района Новосибирской области и должности муниципальной службы Верх-Коенского сельсовета Искитимского района Новосибирской области, осуществление полномочий по которым влечет за собой обязанность предоставлять сведения о своих доходах, об имуществе и обязательствах имущественного характера, а также сведения  о доходах, об имуществе и обязательствах имущественного характера своих супруги (супруга) и 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, совершенной указанными лицами, их супругами и ( или) несовершеннолетними детьми в течении календарного года, предшествующего году представления сведений, если общая сумма таких сделок превышает общий доход лица, подающего сведения,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орядок  представления лицами, замещающими муниципальные должности администрации Верх-Коенского сельсовета, и лицами, замещающими должности муниципальной службы Верх-Коенского сельсовета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данного лица и его супруги (супруга) за три последних года, предшествующих совершению сделки, и об источниках получения средств,  за счет которых совершены эти сдел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  данное постановление на сайте Верх-Коенского сельсовет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jc w:val="right"/>
        <w:rPr/>
      </w:pPr>
      <w:r>
        <w:rPr/>
        <w:t xml:space="preserve">к постановлению 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jc w:val="right"/>
        <w:rPr/>
      </w:pPr>
      <w:r>
        <w:rPr/>
        <w:t>администрации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6" w:leader="none"/>
        </w:tabs>
        <w:ind w:right="565" w:hanging="0"/>
        <w:jc w:val="right"/>
        <w:rPr/>
      </w:pPr>
      <w:r>
        <w:rPr/>
        <w:t xml:space="preserve">от 09.06.2016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редставления лицами, замещающими муниципальные должности Верх-Коенского</w:t>
      </w:r>
      <w:r>
        <w:rPr>
          <w:sz w:val="28"/>
          <w:szCs w:val="28"/>
        </w:rPr>
        <w:t xml:space="preserve"> </w:t>
      </w:r>
      <w:r>
        <w:rPr>
          <w:b/>
        </w:rPr>
        <w:t>сельсовета Искитимского района Новосибирской области и лицами, замещающими должности муниципальной службы Верх-Коенского</w:t>
      </w:r>
      <w:r>
        <w:rPr>
          <w:sz w:val="28"/>
          <w:szCs w:val="28"/>
        </w:rPr>
        <w:t xml:space="preserve"> </w:t>
      </w:r>
      <w:r>
        <w:rPr>
          <w:b/>
        </w:rPr>
        <w:t>сельсовета Искитимского района Новосибирской области, 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 общая сумма таких сделок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ы эти сделки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данного лица и его супруги (супруга) за три последних года, предшествующих совершению этих сделок, и об источниках получения средств, за счет которых совершены эти сделки (далее – сведения о расходах по сделкам) лицами, замещающими муниципальные должности Верх-Коенского</w:t>
      </w:r>
      <w:r>
        <w:rPr>
          <w:sz w:val="28"/>
          <w:szCs w:val="28"/>
        </w:rPr>
        <w:t xml:space="preserve"> </w:t>
      </w:r>
      <w:r>
        <w:rPr/>
        <w:t>сельсовета, и лицами, замещающие должности муниципальной службы Верх-Коенского</w:t>
      </w:r>
      <w:r>
        <w:rPr>
          <w:sz w:val="28"/>
          <w:szCs w:val="28"/>
        </w:rPr>
        <w:t xml:space="preserve"> </w:t>
      </w:r>
      <w:r>
        <w:rPr/>
        <w:t xml:space="preserve">сельсове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язанность представлять сведения о расходах по сделкам возлагается на лиц, замещающих муниципальные должности и муниципальных служащих Верх-Коенского</w:t>
      </w:r>
      <w:r>
        <w:rPr>
          <w:sz w:val="28"/>
          <w:szCs w:val="28"/>
        </w:rPr>
        <w:t xml:space="preserve"> </w:t>
      </w:r>
      <w:r>
        <w:rPr/>
        <w:t>сельсов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 </w:t>
      </w:r>
      <w:r>
        <w:rPr/>
        <w:t>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утвержденной Президентом Российской Федерации форме спра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 Сведения о расходах по сделкам представляются лицами, замещающими муниципальные должности, и лицами, замещающими должности муниципальной службы администрации Верх-Коенского</w:t>
      </w:r>
      <w:r>
        <w:rPr>
          <w:sz w:val="28"/>
          <w:szCs w:val="28"/>
        </w:rPr>
        <w:t xml:space="preserve"> </w:t>
      </w:r>
      <w:r>
        <w:rPr/>
        <w:t>сельсовета.</w:t>
      </w:r>
    </w:p>
    <w:p>
      <w:pPr>
        <w:pStyle w:val="Normal"/>
        <w:ind w:firstLine="709"/>
        <w:jc w:val="both"/>
        <w:rPr/>
      </w:pPr>
      <w:r>
        <w:rPr/>
        <w:t>5. 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9"/>
        <w:jc w:val="both"/>
        <w:rPr/>
      </w:pPr>
      <w:r>
        <w:rPr/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u w:val="single"/>
        </w:rPr>
      </w:pPr>
      <w:r>
        <w:rPr/>
        <w:t>6. В случае если лицо, замещающее муниципальную должность, или муниципальные служащие обнаружили, что в представленных ими сведениях о расходах по сделкам не отражены или не полностью отражены какие-либо сведения либо имеются ошибки, он вправе представить уточненные сведения в течение трех месяцев после окончания срока, указанного в п.3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/>
        <w:t>7. В случае непредставления по объективным причинам лицом, замещающим муниципальную должность, или лицом, должность муниципальной службы, сведений о расходах по сделкам,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ind w:firstLine="709"/>
        <w:jc w:val="both"/>
        <w:rPr/>
      </w:pPr>
      <w:r>
        <w:rPr/>
        <w:t>8. 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, муниципального служащего.</w:t>
      </w:r>
    </w:p>
    <w:p>
      <w:pPr>
        <w:pStyle w:val="Normal"/>
        <w:ind w:firstLine="709"/>
        <w:jc w:val="both"/>
        <w:rPr/>
      </w:pPr>
      <w:r>
        <w:rPr/>
        <w:t>9. В случае невыполнения лицом, замещающим муниципальную должность, или муниципальным служащим, обязанностей, предусмотренных ч.1ст.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1:00Z</dcterms:created>
  <dc:creator>User</dc:creator>
  <dc:description/>
  <cp:keywords/>
  <dc:language>en-US</dc:language>
  <cp:lastModifiedBy>User</cp:lastModifiedBy>
  <dcterms:modified xsi:type="dcterms:W3CDTF">2016-06-30T07:51:00Z</dcterms:modified>
  <cp:revision>3</cp:revision>
  <dc:subject/>
  <dc:title/>
</cp:coreProperties>
</file>