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ИСКИТИМСКОГО РАЙОНА  НОВОСИБИРСКОЙ</w:t>
        <w:tab/>
        <w:t xml:space="preserve">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 w:val="false"/>
          <w:b w:val="false"/>
          <w:szCs w:val="32"/>
        </w:rPr>
      </w:pPr>
      <w:r>
        <w:rPr>
          <w:b w:val="false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832" w:hanging="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4</w:t>
      </w:r>
      <w:r>
        <w:rPr>
          <w:sz w:val="28"/>
          <w:u w:val="single"/>
        </w:rPr>
        <w:t xml:space="preserve">.06.2016 № 69         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</w:t>
      </w:r>
    </w:p>
    <w:p>
      <w:pPr>
        <w:pStyle w:val="Heading6"/>
        <w:jc w:val="center"/>
        <w:rPr>
          <w:sz w:val="22"/>
        </w:rPr>
      </w:pPr>
      <w:r>
        <w:rPr>
          <w:sz w:val="22"/>
        </w:rPr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 представлении лицами, замещающим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муниципальные должности, сведений 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ходах, об имуществе, обязательств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мущественного характер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частью 4 статьи 12.1 Федерального закона </w:t>
      </w:r>
      <w:hyperlink r:id="rId2">
        <w:r>
          <w:rPr>
            <w:rStyle w:val="InternetLink"/>
            <w:color w:val="333333"/>
            <w:sz w:val="28"/>
            <w:szCs w:val="28"/>
          </w:rPr>
          <w:t>от 25 декабря 2008 г. N 273-ФЗ</w:t>
        </w:r>
      </w:hyperlink>
      <w:r>
        <w:rPr>
          <w:color w:val="000000"/>
          <w:sz w:val="28"/>
          <w:szCs w:val="28"/>
        </w:rPr>
        <w:t xml:space="preserve"> "О противодействии коррупции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szCs w:val="28"/>
          <w:color w:val="333333"/>
        </w:rPr>
        <w:instrText xml:space="preserve"> HYPERLINK "http://gov.cap.ru/Users/user14/AppData/Local/Temp/~NS66EAB/Приказ Минфина России от 29 июня 2015 г. N 99н 'Об утвержден... (фрагмент) CEE1.rtf" \l "sub_1000%23sub_1000"</w:instrText>
      </w:r>
      <w:r>
        <w:rPr>
          <w:rStyle w:val="InternetLink"/>
          <w:sz w:val="28"/>
          <w:szCs w:val="28"/>
          <w:color w:val="333333"/>
        </w:rPr>
        <w:fldChar w:fldCharType="separate"/>
      </w:r>
      <w:r>
        <w:rPr>
          <w:rStyle w:val="InternetLink"/>
          <w:color w:val="333333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333333"/>
        </w:rPr>
        <w:fldChar w:fldCharType="end"/>
      </w:r>
      <w:r>
        <w:rPr>
          <w:color w:val="000000"/>
          <w:sz w:val="28"/>
          <w:szCs w:val="28"/>
        </w:rPr>
        <w:t xml:space="preserve"> представления лицами,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ми муниципальные должнос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 детей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на официальном сайте Верх-Коенского сельсовета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Глава Верх-Коенского сельсовета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В.Н.Соловьенко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Style13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сельсовета</w:t>
      </w:r>
    </w:p>
    <w:p>
      <w:pPr>
        <w:pStyle w:val="Style13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6.2016  № 69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3"/>
        <w:shd w:fill="FFFFFF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порядке предоставления лицами, замещающими муниципальные должност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етей</w:t>
      </w:r>
    </w:p>
    <w:p>
      <w:pPr>
        <w:pStyle w:val="Style1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ложение о порядке предоставления лицами, замещающими муниципальные должност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 детей (далее - Положение) определяет порядок представления лицами, замещающими муниципальные должности в органах местного самоуправления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ов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Положения является обеспечение соблюдения ограничений, налагаемых на лиц, замещающих муниципальные должности.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 xml:space="preserve">1. Обязанность представлять сведения о доходах, об имуществе и обязательствах имущественного характера в соответствии с федеральными законами и настоящим Положением возлагается на лиц, замещающих муниципальные должности в администрации </w:t>
      </w:r>
      <w:r>
        <w:rPr>
          <w:color w:val="000000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Искитимского района Новосибирской области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лицами, замещающими муниципальные должности, ежегодно не позднее 30 апреля года, следующего за отчётным: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своих доходах, полученных за отчё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ётного периода по форме, установленной для предоставления сведений о доходах, об имуществе и обязательствах имущественного характера;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>2) сведения о доходах супруги (супруга) и несовершеннолетних детей, полученных за отчё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ётного периода по форме, установленной для предоставления сведений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Сведения, представляемые главой сельсовета, в соответствии с подпунктами 1 и 2 пункта 2, включают в себя, в том числе сведения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 представляются  лицу, уполномоченному на получение и хранение сведений о доходах, имуществе и обязательствах имущественного характера (далее - уполномоченное лицо)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ходах, имуществе и обязательствах имущественного характера проверяются уполномоченным лицом, на правильность оформления, на указанных сведениях ставится отметка о принятии на рассмотрение с указанием даты представления, фамилии, инициалов и должности уполномоченного лица, принявшего сведения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ённые сведения в течение месяца после окончания срока, указанного в  пункте 2 настоящего Положения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Уполномоченное лицо ведёт журнал учёта представленных сведений о доходах, имуществе и обязательствах имущественного характера, содержащий фамилию, имя, отчество лица, замещающего муниципальную должность, представившего сведения, дату подачи указанных сведений, а также подпись уполномоченного лица.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 xml:space="preserve">7. Сведения о доходах, имуществе и обязательствах имущественного характера являются сведениями конфиденциального характера, если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rStyle w:val="Appleconvertedspace"/>
          <w:szCs w:val="28"/>
        </w:rPr>
        <w:t> </w:t>
      </w:r>
      <w:r>
        <w:rPr>
          <w:sz w:val="28"/>
          <w:szCs w:val="28"/>
        </w:rPr>
        <w:t>Российской Федерации они не отнесены к сведениям, составляющим государственную тайну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о на доступ к сведениям о доходах, об имуществе и обязательствах имущественного характера имеют глава сельсовета, а также лица, уполномоченные на получение, обработку, хранение, передачу и любое другое использование персональных данных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. Лицо, замещающее муниципальную должность, представившее сведения о доходах, имуществе и обязательствах имущественного характера, своей подписью на указанных сведениях подтверждает их достоверность и полноту.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>9.Проверка достоверности и полноты сведений о доходах, имуществе и обязательствах имущественного характера, представленных в соответствии с настоящим Положением лицом, замещающим муниципальную должность, осуществляется в соответствии с законодательством Российской Федерации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доходах,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и информация о результатах проверки достоверности и полноты этих сведений приобщаются к личному делу лица, замещающего муниципальную должность, и хранятся в течение 5 лет. По истечении срока хранения указанные сведения возвращаются лицу, их представившему, либо уничтожаются по акту.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>11. Сведения о доходах,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</w:t>
      </w:r>
      <w:r>
        <w:rPr>
          <w:rStyle w:val="Appleconvertedspace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официальном  сайт</w:t>
        </w:r>
      </w:hyperlink>
      <w:r>
        <w:rPr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ёт ответственность в соответствии с законодательством Российской Федерации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Style13"/>
        <w:shd w:fill="FFFFFF" w:val="clear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8/" TargetMode="External"/><Relationship Id="rId3" Type="http://schemas.openxmlformats.org/officeDocument/2006/relationships/hyperlink" Target="garantf1://10002673.5/" TargetMode="External"/><Relationship Id="rId4" Type="http://schemas.openxmlformats.org/officeDocument/2006/relationships/hyperlink" Target="garantf1://28009835.405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2:00Z</dcterms:created>
  <dc:creator>User</dc:creator>
  <dc:description/>
  <cp:keywords/>
  <dc:language>en-US</dc:language>
  <cp:lastModifiedBy>User</cp:lastModifiedBy>
  <dcterms:modified xsi:type="dcterms:W3CDTF">2016-06-30T07:52:00Z</dcterms:modified>
  <cp:revision>2</cp:revision>
  <dc:subject/>
  <dc:title/>
</cp:coreProperties>
</file>