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0.06.2016   № 7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запрете розничной продажи алкогольной продук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6 Федерального закона от 22.11.1995 № 171 – ФЗ «О государственном регулировании производства и оборота этилового спирта, алкогольной и спиртосодержащей продукции» и во исполнение приказа ГУ МВД России Новосибирской области  № 239 от 13.05.2016 г. «О мерах по обеспечению общественного порядка безопасности при проведении «Последних звонков», «Выпускных вечеров» на территории Верх-Коенского сельсовета 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всем организациям торговли, расположенным на территории Верх-Коенского сельсовета и занимающимся реализацией алкогольной , слабоалкогольной продукцией, пива и иных напитков о недопустимости продажи всего ассортимента алкогольной, слабоалкогольной проду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.Верх-Коен  24 июня 2016 г. с 9-00 часов до 19-00 ча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данное постановление на официальном сайте Верх-Коен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5:00Z</dcterms:created>
  <dc:creator>User</dc:creator>
  <dc:description/>
  <cp:keywords/>
  <dc:language>en-US</dc:language>
  <cp:lastModifiedBy>User</cp:lastModifiedBy>
  <dcterms:modified xsi:type="dcterms:W3CDTF">2016-06-30T07:55:00Z</dcterms:modified>
  <cp:revision>2</cp:revision>
  <dc:subject/>
  <dc:title/>
</cp:coreProperties>
</file>