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ИСКИТИМСКОГО РАЙОНА  НОВОСИБИ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u w:val="single"/>
        </w:rPr>
        <w:t xml:space="preserve">25.07.2016 № 82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Heading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 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 удовлетворении протеста прокурора 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Искитимского района Новосибирской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сти от 29.06.2016 № Д2-42-16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требования и обоснования, изложенные в протесте прокурора Искитимского района Новосибирской области от 29.06.2016 г. № Д2-42-16 на постановление администрации Верх-Коенского сельсовета  Искитимского района новосибирской области от 15.12.2015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149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Верх-Коенского сельсовета Искитимского района Новосибирской области, и лицами, замещающими должности муниципальной службы администрации Верх-Коенского сельсовета Искитимского района Новосибирской области, и соблюдения ограничений лицами, замещающими должности  муниципальной службы администрации Верх-Коенского сельсовета Искитимского района Новосибирской обла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, руководствуясь  Постановлением Губернатора Новосибирской области от 04.03.2016 №5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1. Удовлетворить протест прокурора  Искитимского района Новосибирской области от 29.06.2016  г. № Д2-42-16 на постановление администрации Верх-Коенского сельсовета  Искитимского района новосибирской области от 15.12.2015г. № 149 «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Верх-Коенского сельсовета Искитимского района Новосибирской области, и лицами, замещающими должности муниципальной службы администрации Верх-Коенского сельсовета Искитимского района Новосибирской области, и соблюдения ограничений лицами, замещающими должности  муниципальной службы администрации Верх-Коенского сельсовета Искитимского района Новосибирской области»</w:t>
      </w:r>
    </w:p>
    <w:p>
      <w:pPr>
        <w:pStyle w:val="Style13"/>
        <w:spacing w:lineRule="atLeast" w:line="300" w:before="0" w:after="0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  Внести следующие изменения в Положение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Верх-Коенского сельсовета Искитимского района Новосибирской области, и лицами, замещающими должности муниципальной службы администрации Верх-Коенского сельсовета Искитимского района Новосибирской области, и соблюдения ограничений лицами, замещающими должности  муниципальной службы администрации Верх-Коенского сельсовета Искитимского района Новосибирской обла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ункт 4 изложить в следующей редакции: « Проверка осуществляется подразделением кадровой службы по профилактике коррупционных и иных правонарушений (далее </w:t>
      </w:r>
      <w:r>
        <w:rPr>
          <w:rFonts w:eastAsia="Arial Unicode MS" w:cs="Arial Unicode MS" w:ascii="Arial Unicode MS" w:hAnsi="Arial Unicode MS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подразделение кадровой службы) либо в случае отсутствия подразделения кадровой службы </w:t>
      </w:r>
      <w:r>
        <w:rPr>
          <w:rFonts w:eastAsia="Arial Unicode MS" w:cs="Arial Unicode MS" w:ascii="Arial Unicode MS" w:hAnsi="Arial Unicode MS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должностным лицом, ответственным за работу по профилактике коррупционных и иных правонарушений в администрации Верх-Коенского сельсовета Искитимского района Новосибирской области (далее </w:t>
      </w:r>
      <w:r>
        <w:rPr>
          <w:rFonts w:eastAsia="Arial Unicode MS" w:cs="Arial Unicode MS" w:ascii="Arial Unicode MS" w:hAnsi="Arial Unicode MS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должностное лиц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анонимного характера не может служить основанием для проверк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rFonts w:eastAsia="Calibri"/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rFonts w:eastAsia="Calibri"/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rFonts w:eastAsia="Calibri"/>
      <w:b/>
      <w:bCs/>
      <w:sz w:val="28"/>
      <w:szCs w:val="24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3:00Z</dcterms:created>
  <dc:creator>User</dc:creator>
  <dc:description/>
  <cp:keywords/>
  <dc:language>en-US</dc:language>
  <cp:lastModifiedBy>User</cp:lastModifiedBy>
  <dcterms:modified xsi:type="dcterms:W3CDTF">2016-08-03T01:23:00Z</dcterms:modified>
  <cp:revision>2</cp:revision>
  <dc:subject/>
  <dc:title/>
</cp:coreProperties>
</file>