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Cs/>
        </w:rPr>
      </w:pPr>
      <w:r>
        <w:rPr>
          <w:bCs/>
        </w:rPr>
        <w:t>АДМИНИСТРАЦИЯ ВЕРХ-КОЕНСКОГО СЕЛЬСОВЕТА</w:t>
      </w:r>
    </w:p>
    <w:p>
      <w:pPr>
        <w:pStyle w:val="Normal"/>
        <w:jc w:val="center"/>
        <w:rPr>
          <w:bCs/>
        </w:rPr>
      </w:pPr>
      <w:r>
        <w:rPr>
          <w:bCs/>
        </w:rPr>
        <w:t>ИСКИТИМСКОГО РАЙОНА НОВОСИБИР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ind w:firstLine="72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01.08.2016 № 8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б утверждении Методики прогнозирования</w:t>
      </w:r>
    </w:p>
    <w:p>
      <w:pPr>
        <w:pStyle w:val="Normal"/>
        <w:jc w:val="both"/>
        <w:rPr/>
      </w:pPr>
      <w:r>
        <w:rPr/>
        <w:t xml:space="preserve">поступлений по источникам финансирования дефицита </w:t>
      </w:r>
    </w:p>
    <w:p>
      <w:pPr>
        <w:pStyle w:val="Normal"/>
        <w:jc w:val="both"/>
        <w:rPr/>
      </w:pPr>
      <w:r>
        <w:rPr/>
        <w:t xml:space="preserve">бюджета Верх-Коенского сельсовета </w:t>
      </w:r>
    </w:p>
    <w:p>
      <w:pPr>
        <w:pStyle w:val="Normal"/>
        <w:jc w:val="both"/>
        <w:rPr/>
      </w:pPr>
      <w:r>
        <w:rPr/>
        <w:t xml:space="preserve">Искитимского района Новосибирской области </w:t>
      </w:r>
    </w:p>
    <w:p>
      <w:pPr>
        <w:pStyle w:val="Normal"/>
        <w:jc w:val="both"/>
        <w:rPr/>
      </w:pPr>
      <w:r>
        <w:rPr/>
        <w:t>на очередной финансовый год и плановый пери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  <w:t>В соответствии с пунктом 1 статьи 160.2 Бюджетного кодекса Российской Федерации и Общими требованиями к методике прогнозирования поступлений по источникам финансирования дефицита бюджета, утвержденными постановлением Правительства Российской Федерации от 26.05.2016 № 469 «Об общих  требованиях к  методике  прогнозирования поступлений по источникам финансирования дефицита   бюджета»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прилагаемую Методику прогнозирования поступлений по источникам финансирования дефицита бюджета Верх-Коенского сельсовета Искитимского района Новосибирской области на очередной финансовый год и плановый период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астоящее постановление вступает в силу со дня подписан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лава Верх-Коенского сельсовета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В.Н.Соловьенко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я поступлений по источникам финансирования дефицита бюджета Верх-Коенского сельсовета  Искитимского района Новосибирской области на очередной финансовый год и плановый период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стоящая методика разработана в соответствии с Бюджетным кодексом Российской Федерации, постановлением Правительства Российской Федерации от 26 мая 2016 года № 469 «Об общих требованиях к методике прогнозирования поступлений по источникам финансирования дефицита бюджета» и определяет порядок расчета прогноза поступлений по источникам финансирования дефицита бюджета Верх-Коенского сельсовета Искитимского района Новосибирской области (далее –бюджет поселения), главным администратором которых является администрация Верх-Коенского сельсовета Искитимского района Новосибирской области (далее - главный администратор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ечень поступлений по источникам финансирования дефицита бюджета поселения</w:t>
      </w:r>
      <w:r>
        <w:rPr/>
        <w:t>, в отношении которых главный администратор выполняет бюджетные полномоч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 источников финансирования дефицита бюдж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ов бюджетной классификации источников финансирования дефицита бюдж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10 0000 7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10 0000 7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1 10 0000 64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юридическим лицам из бюджета поселения в валюте Российской Федерации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 прогнозного объема поступлений осуществляется в следующем порядке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Получение кредитов от кредитных организаций бюджетом поселения в валюте Российской Федерации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пользуется метод прямого счет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расчета прогнозного объема поступлений учитываютс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ъем дефицита и/или объем муниципальных заимствований, подлежащих погашению (если источником покрытия/погашения являются кредиты от кредитных организаций) на соответствующий финансовый год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ующие кредитные договоры и планируемые к заключению в соответствующем финансовом году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ула расчета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 = Дт – Бкр  - Ии – Ост + ГДтг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 – сумма кредита кредитной организации, подлежащая заимствованию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 – дефицит бюджет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кр - сумма бюджетного кредита, распределенная бюджету поселения из областного бюджета Новосибирской области (далее-областной бюджет) и (или) бюджета Искитимского района Новосибирской области (далее- бюджет района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и – иные источники финансирования дефицита бюджета поселе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 – изменение остатков средств на счетах по учету средств бюджета поселе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тг – муниципальный долг, подлежащий погашению в текущем году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лучение кредитов от других бюджетов бюджетной системы Российской Федерации бюджетами поселений в валюте Российской Федерации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пользуется метод прямого счет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ля расчета прогнозного объема поступлений учитываются распределение лимитов бюджетных кредитов из областного бюджета и (или) бюджета района бюджету поселения в соответствующем финансовом год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ула расчета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кр = Бкр1 + Бкр2+Бкр3, гд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кр1 - полученные бюджетные кредиты из областного бюджета и (или) бюджета районав соответствующем финансовом году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кр2 – планируемые к получению бюджетные кредиты из областного бюджета в случае принятия Правительством Новосибирской области распоряжения о предоставлении бюджетного кредит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кр3-планируемые к получению бюджетные кредиты из бюджета района в случае принятия администрацией Искитимского района Новосибирской области распоряжения о предоставлении бюджетного кредит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Увеличение прочих остатков денежных средств бюджета поселения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от возможного увеличения остатков денежных средств бюджета поселения определяется исходя из общего объема доходов с учетом предполагаемого привлечения объема бюджетных кредитов и кредитов кредитных организаций, а также с учетом возврата бюджетных кредитов, предоставленных другим бюджетам бюджетной системы из бюджета поселения и возврат бюджетных кредитов, предоставленных юридическим лицам из бюджета посел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Возврат бюджетных кредитов, предоставленных юридическим лицам из бюджета поселения в валюте Российской Федерации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пользуется метод прямого счет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расчета прогнозного объема поступлений учитываютс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овия действующих договоров о предоставлении бюджетных кредитов из бюджета поселе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ула расчета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юл = Кпл1 + Кпл2 , гд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юл - поступление от возврата бюджетных кредитов, предоставленных юридическим лицам из бюджета поселения, в соответствующем финансовом году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пл1 - план по возврату юридическими лицами бюджетных кредитов в бюджет поселения в соответствующем финансовом году на основании действующих договоров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пл2 –плановый возврат юридическими лицами бюджетных кредитов в бюджет поселения в соответствующем финансовом году исходя из объема просроченной задолженности по бюджетному креди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eastAsia="Times New Roman"/>
      <w:color w:val="000000"/>
      <w:szCs w:val="24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Calibri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1:39:00Z</dcterms:created>
  <dc:creator>User</dc:creator>
  <dc:description/>
  <cp:keywords/>
  <dc:language>en-US</dc:language>
  <cp:lastModifiedBy>User</cp:lastModifiedBy>
  <dcterms:modified xsi:type="dcterms:W3CDTF">2016-08-03T01:39:00Z</dcterms:modified>
  <cp:revision>2</cp:revision>
  <dc:subject/>
  <dc:title/>
</cp:coreProperties>
</file>