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-КОЕНСКОГО СЕЛЬСОВЕТА    ИСКИТИМ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01.02.2017 № 15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определении гарантирующей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централизованной системы хол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доснабжения Верх-Коен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В целях повышения эффективности использования муниципального имущества, руководствуясь Федеральным Законом от 07.12.2011 № 416-ФЗ» О водоснабжении и водоотведении» и   Федеральным законом от 06.10.2003 №131-ФЗ "Об общих принципах организации местного самоуправления в Российской Федерации", Уставом Верх-Коенского сельсовета Искитимского района Новосибирской области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Наделить статусом гарантирующей организации для централизованной системы холодного водоснабжения на территории Верх-Коенского сельсовета Искитимского района Новосибирской области –  МУП ЖКХ «Коенское» </w:t>
      </w:r>
      <w:r>
        <w:rPr>
          <w:bCs/>
        </w:rPr>
        <w:t xml:space="preserve">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Установить зоной деятельности  МУП ЖКХ «Коенское», наделенного статусом гарантирующей организации – территорию Верх-Коенского сельсовета Искитимского района Новосибирской области.     </w:t>
      </w:r>
    </w:p>
    <w:p>
      <w:pPr>
        <w:pStyle w:val="Normal"/>
        <w:rPr/>
      </w:pPr>
      <w:r>
        <w:rPr>
          <w:bCs/>
        </w:rPr>
        <w:t>3. Постановление администрации Верх-Коенского сельсовета Искитимского района Новосибирской области от 16.09.2013 № 105 «</w:t>
      </w:r>
      <w:r>
        <w:rPr/>
        <w:t>Об определении гарантирующей организации  для централизованной системы холодного</w:t>
      </w:r>
    </w:p>
    <w:p>
      <w:pPr>
        <w:pStyle w:val="Normal"/>
        <w:rPr/>
      </w:pPr>
      <w:r>
        <w:rPr/>
        <w:t>водоснабжения Верх-Коенского сельсовета Искитимского района Новосибирской области» признать утратившим силу.</w:t>
      </w:r>
    </w:p>
    <w:p>
      <w:pPr>
        <w:pStyle w:val="Normal"/>
        <w:jc w:val="both"/>
        <w:rPr>
          <w:bCs/>
        </w:rPr>
      </w:pPr>
      <w:r>
        <w:rPr>
          <w:bCs/>
        </w:rPr>
        <w:t>4. Опубликовать данное постановление в газете «Верх-Коенский вестник», обнародовать на информационном стенде администрации Верх-Коенского сельсовета, разместить на сайте администрации Верх-Коенского сельсовета.</w:t>
      </w:r>
    </w:p>
    <w:p>
      <w:pPr>
        <w:pStyle w:val="Normal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Верх-Коенского сельсовета</w:t>
        <w:tab/>
        <w:tab/>
        <w:t xml:space="preserve">                              В.Н.Соловьенко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26:00Z</dcterms:created>
  <dc:creator>User</dc:creator>
  <dc:description/>
  <cp:keywords/>
  <dc:language>en-US</dc:language>
  <cp:lastModifiedBy>User</cp:lastModifiedBy>
  <dcterms:modified xsi:type="dcterms:W3CDTF">2017-02-27T03:29:00Z</dcterms:modified>
  <cp:revision>2</cp:revision>
  <dc:subject/>
  <dc:title/>
</cp:coreProperties>
</file>