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КАЗЕННОЕ ПРЕДПРИТЯТИЕ</w:t>
        <w:br/>
        <w:t>ВЕРХ-КОЕН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ЖИЛИЩНО-КОММУНАЛЬНОЕ ХОЗЯЙСТВО «КОЕН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КИТИМСКОГО РАОНА 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436"/>
        <w:gridCol w:w="2292"/>
        <w:gridCol w:w="2812"/>
      </w:tblGrid>
      <w:tr>
        <w:trPr>
          <w:trHeight w:val="627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теплоснабжения содержит сведения: (п.18) за 1 квартал 2015года</w:t>
            </w:r>
          </w:p>
        </w:tc>
      </w:tr>
      <w:tr>
        <w:trPr>
          <w:trHeight w:val="64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1803"/>
        <w:gridCol w:w="298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нформация о наличии (отсутствии) технической возможности доступа к регулируемым товарам и услугам, а также о регистрации и ходе реализации заявок на подключение к системе холодного водоснабжения содержит сведения: (п.40) за 1квартал  2015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и зарегистрированных заявок на подключение к системе холодного водоснаб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сполненных заявок на подключение к системе холодного водоснаб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явок по которым принято решение об отказе в подключен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 мощности системы коммунальной инфраструктуры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ректор ЖКХ  «Коенское»                   Соловьенко Г.Ю.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4:58:00Z</dcterms:created>
  <dc:creator>User</dc:creator>
  <dc:description/>
  <dc:language>en-US</dc:language>
  <cp:lastModifiedBy>Admin</cp:lastModifiedBy>
  <cp:lastPrinted>2013-10-03T12:17:00Z</cp:lastPrinted>
  <dcterms:modified xsi:type="dcterms:W3CDTF">2015-05-17T04:58:00Z</dcterms:modified>
  <cp:revision>2</cp:revision>
  <dc:subject/>
  <dc:title/>
</cp:coreProperties>
</file>