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рифы на коммунальные услуги с 01.01.2014года ЖКХ «Коенско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о Приказу № 272-ТЭ от 20.11.2013года  Департамента по тарифам по НСО установить тариф на  тепловую энергию с календарной разбивкой за 1Гка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01.01.2014г по 30.06.2014г – в сумме 1449-80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01.07.2014г. по 31.12.2014г. – в сумме 1510-60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лодное водоснабжение  по Приказу №274-В от 20.11.2013года Департамента по тарифам по НСО установить тариф с разбивкой за 1м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01.01.2014г по 31.12.2014г – в сумме 27-82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лодное водоснабжение в месяц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ля организаций 1куб.м. – с 01.01.2014-31.12.2014-27-82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ля населения 1куб.м. –     с 01.01.2014-31.12.2014-27-82рублей</w:t>
      </w:r>
    </w:p>
    <w:p>
      <w:pPr>
        <w:pStyle w:val="Normal"/>
        <w:rPr/>
      </w:pPr>
      <w:r>
        <w:rPr/>
        <w:t>с учётом норм потребления в т.ч.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14-31.12.2014г.г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атив потреблен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 – 27-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вс,  канализованием, оборудованные ваннами, душами, кухонными мойками и унитаза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водопроводом в доме, оборудованные кухонными мойками;  в т.ч. уличная коло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вс,  канализованием, оборудованные раковинами, кухонными мойками и унитаза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хвс,  канализованием, оборудованные раковинами, кухонными мойкам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животных, птиц: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няк кр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ь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ц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ы, индей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ки,  гус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 с колонки на 1челове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йка мотоцикла(л на 1помыв)3,8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йка машины при наличии водопровода(л на 1помыв) 65,2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 земельного участка при наличии водопровода (м3 на 1кв.м.) 0,1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 земельного участка из уличной колонки (м3 на 1кв.м.)  0,0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олжительность поливного периода с 01мая по 31 авгус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3436"/>
        <w:gridCol w:w="2292"/>
        <w:gridCol w:w="2812"/>
      </w:tblGrid>
      <w:tr>
        <w:trPr>
          <w:trHeight w:val="627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наличии (отсутствии) технической возможности доступа к регулируемым товарам и услугам, а также о регистрации и ходе реализации заявок на подключение к системе теплоснабжения содержит сведения: (п.18) за 2 квартал 2014года</w:t>
            </w:r>
          </w:p>
        </w:tc>
      </w:tr>
      <w:tr>
        <w:trPr>
          <w:trHeight w:val="6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данных и зарегистрированных заявок на подключение к системе теплоснабж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исполненных заявок на подключение к системе теплоснабж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1803"/>
        <w:gridCol w:w="298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наличии (отсутствии) технической возможности доступа к регулируемым товарам и услугам, а также о регистрации и ходе реализации заявок на подключение к системе холодного водоснабжения содержит сведения: (п.40) за 2квартал  2014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данных и зарегистрированных заявок на подключение к системе холодного водоснабж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исполненных заявок на подключение к системе холодного водоснабж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явок по которым принято решение об отказе в подключе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 мощности системы коммунальной инфраструктуры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ЖКХ «Коенское»  Соловьенко Г.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20:00Z</dcterms:created>
  <dc:creator>User</dc:creator>
  <dc:description/>
  <dc:language>en-US</dc:language>
  <cp:lastModifiedBy>Admin</cp:lastModifiedBy>
  <dcterms:modified xsi:type="dcterms:W3CDTF">2014-08-20T13:20:00Z</dcterms:modified>
  <cp:revision>2</cp:revision>
  <dc:subject/>
  <dc:title/>
</cp:coreProperties>
</file>