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ВЕТ ДЕПУТАТОВ ВЕРХ-КОЕНСКОГО СЕЛЬСОВЕ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СКИТИМСКОГО РАЙОНА НОВОСИБИРСКОЙ ОБЛАСТИ</w:t>
      </w:r>
    </w:p>
    <w:p>
      <w:pPr>
        <w:pStyle w:val="Heading1"/>
        <w:ind w:firstLine="54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ЧЕТВЕРТОГО СОЗЫ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54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Е Н И Е</w:t>
      </w:r>
    </w:p>
    <w:p>
      <w:pPr>
        <w:pStyle w:val="Heading1"/>
        <w:ind w:firstLine="540"/>
        <w:jc w:val="center"/>
        <w:rPr/>
      </w:pPr>
      <w:r>
        <w:rPr>
          <w:b w:val="false"/>
          <w:sz w:val="26"/>
          <w:szCs w:val="26"/>
        </w:rPr>
        <w:t xml:space="preserve">Сорок пятой сессии 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7.04.2015                                                                                                                         № 214</w:t>
      </w:r>
    </w:p>
    <w:p>
      <w:pPr>
        <w:pStyle w:val="Heading1"/>
        <w:ind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ссии Совета депутатов от 23.12.2014 №19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Верх-Коенского сельсовета 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решение сессии Совета депутатов от 23.12.2014 №197 «О бюджете Верх-Коенского сельсовета на 2015г и плановый период 2016 и 2017 годов»(с изменениями от 26.02.2015) следующие изменения:</w:t>
      </w:r>
    </w:p>
    <w:p>
      <w:pPr>
        <w:pStyle w:val="TextBody"/>
        <w:widowControl w:val="fals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татье  1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Утвердить основные характеристики бюджета Верх-Коенского сельсовета (далее-местный бюджет) на 2015 год: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  <w:lang w:val="ru-RU"/>
        </w:rPr>
        <w:t>1)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прогнозируемый общий объем доходов местного бюджета в сумме 7434,5 тыс. рублей, в том числе объем безвозмездных поступлений в сумме 6019,8 тыс. рублей, из них объем межбюджетных трансфертов, получаемых из других бюджетов бюджетной системы Российской Федерации,  в сумме 6019,8 тыс. рублей;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  <w:lang w:val="ru-RU"/>
        </w:rPr>
        <w:t>2)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общий объем расходов местного бюджета в сумме 7691,8тыс. рублей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местного бюджета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 на 2016 год и на 2017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1)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прогнозируемый общий объем доходов местного бюджета на 2016 год в сумме 6832,6 тыс. рублей, в том числе объем безвозмездных поступлений в сумме 4986,5тыс. рублей, из них объем межбюджетных трансфертов, получаемых из других бюджетов бюджетной системы Российской Федерации,  в сумме 4986,5 тыс.рублей, и на 2017 год в сумме 4757,3 тыс. рублей, в том числе объем безвозмездных поступлений в сумме 2991,6тыс. рублей, из них объем межбюджетных трансфертов, получаемых из других бюджетов бюджетной системы Российской Федерации,  в сумме 2991,6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2)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общий объем расходов местного бюджета на 2016 год в сумме 6924,9 тыс. рублей, в том числе условно утвержденные расходы в сумме 171,0 тыс. рублей, и на 2017 год в сумме 4839,5 тыс. рублей, в том числе условно утвержденные расходы в сумме 237,1 тыс. рублей;»</w:t>
      </w:r>
    </w:p>
    <w:p>
      <w:pPr>
        <w:pStyle w:val="TextBody"/>
        <w:widowControl w:val="false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татье 3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таблицы 1,2 приложения 3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тье 6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утвердить таблицы 1,2 приложения 5 в новой редакции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6"/>
          <w:szCs w:val="26"/>
        </w:rPr>
        <w:t>утвердить таблицы 1,2 приложения 6 в новой редакции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6"/>
          <w:szCs w:val="26"/>
          <w:lang w:val="ru-RU"/>
        </w:rPr>
        <w:t>В статье 11: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714" w:hanging="35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 таблицу 1 приложения 8 в новой редакции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опубликовать в газете «Знаменка».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-Коенск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итимского района Новосибирской области                                  В.Н.Соловьенко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седателя Совета депутатов                                                             Е.И.Мисевич </w:t>
      </w:r>
    </w:p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360"/>
        <w:gridCol w:w="1015"/>
        <w:gridCol w:w="126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98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местного бюджета на 2015 год и плановый период 2016 и 2017 годов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315" w:hRule="atLeast"/>
        </w:trPr>
        <w:tc>
          <w:tcPr>
            <w:tcW w:w="98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ого бюджета на 2015 год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49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4,7</w:t>
            </w:r>
          </w:p>
        </w:tc>
      </w:tr>
      <w:tr>
        <w:trPr>
          <w:trHeight w:val="2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</w:tr>
      <w:tr>
        <w:trPr>
          <w:trHeight w:val="102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</w:tr>
      <w:tr>
        <w:trPr>
          <w:trHeight w:val="25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,0</w:t>
            </w:r>
          </w:p>
        </w:tc>
      </w:tr>
      <w:tr>
        <w:trPr>
          <w:trHeight w:val="112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</w:tr>
      <w:tr>
        <w:trPr>
          <w:trHeight w:val="112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12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</w:t>
            </w:r>
          </w:p>
        </w:tc>
      </w:tr>
      <w:tr>
        <w:trPr>
          <w:trHeight w:val="112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1</w:t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78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с организ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</w:tc>
      </w:tr>
      <w:tr>
        <w:trPr>
          <w:trHeight w:val="3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9,8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9,8</w:t>
            </w:r>
          </w:p>
        </w:tc>
      </w:tr>
      <w:tr>
        <w:trPr>
          <w:trHeight w:val="22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1 10 0000 151 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8,2</w:t>
            </w:r>
          </w:p>
        </w:tc>
      </w:tr>
      <w:tr>
        <w:trPr>
          <w:trHeight w:val="52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10 0000 151 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</w:tr>
      <w:tr>
        <w:trPr>
          <w:trHeight w:val="52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>
          <w:trHeight w:val="57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24 10 0000 151 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7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6</w:t>
            </w:r>
          </w:p>
        </w:tc>
      </w:tr>
      <w:tr>
        <w:trPr>
          <w:trHeight w:val="375" w:hRule="atLeast"/>
        </w:trPr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,5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/>
      </w:r>
    </w:p>
    <w:tbl>
      <w:tblPr>
        <w:tblW w:w="9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812"/>
        <w:gridCol w:w="4548"/>
        <w:gridCol w:w="1280"/>
        <w:gridCol w:w="116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</w:tc>
      </w:tr>
      <w:tr>
        <w:trPr>
          <w:trHeight w:val="255" w:hRule="atLeast"/>
        </w:trPr>
        <w:tc>
          <w:tcPr>
            <w:tcW w:w="99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местного бюджета на плановый период 2016 и 2017 годы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 руб.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3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6,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7</w:t>
            </w:r>
          </w:p>
        </w:tc>
      </w:tr>
      <w:tr>
        <w:trPr>
          <w:trHeight w:val="28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1,6</w:t>
            </w:r>
          </w:p>
        </w:tc>
      </w:tr>
      <w:tr>
        <w:trPr>
          <w:trHeight w:val="6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986,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91,6</w:t>
            </w:r>
          </w:p>
        </w:tc>
      </w:tr>
      <w:tr>
        <w:trPr>
          <w:trHeight w:val="28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32,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57,3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/>
      </w:r>
    </w:p>
    <w:tbl>
      <w:tblPr>
        <w:tblW w:w="104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395"/>
        <w:gridCol w:w="125"/>
        <w:gridCol w:w="203"/>
        <w:gridCol w:w="317"/>
        <w:gridCol w:w="203"/>
        <w:gridCol w:w="45"/>
        <w:gridCol w:w="480"/>
        <w:gridCol w:w="22"/>
        <w:gridCol w:w="310"/>
        <w:gridCol w:w="194"/>
        <w:gridCol w:w="486"/>
        <w:gridCol w:w="66"/>
        <w:gridCol w:w="452"/>
        <w:gridCol w:w="104"/>
        <w:gridCol w:w="152"/>
        <w:gridCol w:w="66"/>
        <w:gridCol w:w="461"/>
        <w:gridCol w:w="379"/>
        <w:gridCol w:w="617"/>
        <w:gridCol w:w="31"/>
        <w:gridCol w:w="236"/>
        <w:gridCol w:w="3"/>
      </w:tblGrid>
      <w:tr>
        <w:trPr>
          <w:trHeight w:val="210" w:hRule="atLeast"/>
        </w:trPr>
        <w:tc>
          <w:tcPr>
            <w:tcW w:w="58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4" w:type="dxa"/>
            <w:gridSpan w:val="16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5                                                                    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197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197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 бюджета на 2015 год 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5,2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4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9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70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70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70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8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 и стихийных бедствий природного и техногенного характера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5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дготовке и организации населения к действиям в чрезвычайной ситуации в мирное и военное время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7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7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Дорожное хозяйство в Верх-Коенском сельсовете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7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средств местного бюджет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7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акцизов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5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,5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.0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5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коммунального хозяйства в рамках муниципальной программы 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.0.705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5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.0.705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5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.0.705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5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197,8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197,8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.0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197,8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705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91,8</w:t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58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на  2016 - 2017 годы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61,3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8,2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6,1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73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9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9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9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92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9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9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9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 и стихийных бедствий природного и техногенного характера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дготовке и организации населения к действиям в чрезвычайной ситуации в мирное и военное время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2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2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Дорожное хозяйство в Верх-Коенском сельсовете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акцизов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5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,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3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3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3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000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Энергосбережение и повышение энергетической эффективности Новосибирской области на 2015-2020 годы"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7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7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72</w:t>
            </w:r>
          </w:p>
        </w:tc>
        <w:tc>
          <w:tcPr>
            <w:tcW w:w="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государственной программы Новосибирской области "Энергосбережение и повышение энергетической эффективности Новосибирской области на 2015-2020 годы" за счет средств местного бюджета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17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17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17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коммунального хозяйства в рамках муниципальной программы 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.0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0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3,1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,1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на 2015-2017 годы»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.0.0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,1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7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4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4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7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7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7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7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1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1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1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999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1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999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1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999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1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24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9,5</w:t>
            </w:r>
          </w:p>
        </w:tc>
        <w:tc>
          <w:tcPr>
            <w:tcW w:w="8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5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64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</w:t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64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5 год</w:t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Верх-Коенского сельсовета Искитимского района Новосибирской области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706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706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706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 и стихийных бедствий природного и техногенного характера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3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дготовке и организации населения к действиям в чрезвычайной ситуации в мирное и военное время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Дорожное хозяйство в Верх-Коенском сельсовете на 2015-2017 годы»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0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средств местного бюджета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акцизов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0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коммунального хозяйства в рамках муниципальной программы 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.0.7051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.0.7051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.0.7051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.00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0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0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0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19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19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на 2015-2017 годы»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19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Управление государственными финансами в Новосибирской области на 2014 – 2019 годы"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7051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7051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7051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/>
      </w:pPr>
      <w:r>
        <w:rPr/>
      </w:r>
    </w:p>
    <w:tbl>
      <w:tblPr>
        <w:tblW w:w="10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20"/>
        <w:gridCol w:w="172"/>
        <w:gridCol w:w="520"/>
        <w:gridCol w:w="68"/>
        <w:gridCol w:w="452"/>
        <w:gridCol w:w="128"/>
        <w:gridCol w:w="520"/>
        <w:gridCol w:w="368"/>
        <w:gridCol w:w="800"/>
        <w:gridCol w:w="32"/>
        <w:gridCol w:w="908"/>
        <w:gridCol w:w="52"/>
        <w:gridCol w:w="788"/>
        <w:gridCol w:w="212"/>
      </w:tblGrid>
      <w:tr>
        <w:trPr>
          <w:trHeight w:val="30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2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местного бюджета на 2016-2017 годы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61,3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8,2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6,1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73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9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9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9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9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9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9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 и стихийных бедствий природного и техногенного характера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дготовке и организации населения к действиям в чрезвычайной ситуации в мирное и военное время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2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2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Дорожное хозяйство в Верх-Коенском сельсовете на 2015-2017 годы»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местного значения в рамках муниципальной программы «Дорожное хозяйство в Верх-Коенском сельсовете на 2015-2017 годы» за счет акциз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,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3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3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3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00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за счет средств областного бюджета, предоставляемых в рамках государственной программы Новосибирской области "Энергосбережение и повышение энергетической эффективности Новосибирской области на 2015-2020 годы"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7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7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7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государственной программы Новосибирской области "Энергосбережение и повышение энергетической эффективности Новосибирской области на 2015-2020 годы" за счет средств местного бюдж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17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17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17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коммунального хозяйства в рамках муниципальной программы 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Верх-Коенского сельсовета на 2015-2017 годы»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.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Уличное освещение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рганизация и содержание мест захоронений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чие мероприятия  по благоустройству территории сельского поселения» муниципальной программы «Благоустройство территории Верх-Коенского сельсовета на 2015-2017 годы»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0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3,1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,1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на 2015-2017 годы»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,1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7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4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4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7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7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7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7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1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1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1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99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1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99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1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99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1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24,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9,5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40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8</w:t>
            </w:r>
          </w:p>
        </w:tc>
      </w:tr>
      <w:tr>
        <w:trPr>
          <w:trHeight w:val="80" w:hRule="atLeast"/>
        </w:trPr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024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муниципальных программ Верх-Коенского сельсовета, предусмотренных к финансированию из местного бюджета 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670" w:hRule="atLeast"/>
        </w:trPr>
        <w:tc>
          <w:tcPr>
            <w:tcW w:w="10240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муниципальных программ Верх-Коенского сельсовета, предусмотренных к финансированию из местного бюджета на 2015 год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40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364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21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Дорожное хозяйство в Верх-Коенском сельсовете на 2015-2017годы»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7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</w:tr>
      <w:tr>
        <w:trPr>
          <w:trHeight w:val="262" w:hRule="atLeast"/>
        </w:trPr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ое развитие систем коммунальной инфраструктуры на территории Верх-Коенского сельсовета Искитимского района Новосибирской области на 2015-2017 годы»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,5</w:t>
            </w:r>
          </w:p>
        </w:tc>
      </w:tr>
      <w:tr>
        <w:trPr>
          <w:trHeight w:val="70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139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283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283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705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</w:tr>
      <w:tr>
        <w:trPr>
          <w:trHeight w:val="70" w:hRule="atLeast"/>
        </w:trPr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Благоустройство </w:t>
              <w:br/>
              <w:t xml:space="preserve">территории Верх-Коенского сельсовета </w:t>
              <w:br/>
              <w:t>на 2015-2017 годы»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4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.05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80" w:hRule="atLeast"/>
        </w:trPr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хранение и развитие культуры на территории Верх-Коенского сельсовета  на 2015-2017годы»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197,8</w:t>
            </w:r>
          </w:p>
        </w:tc>
      </w:tr>
      <w:tr>
        <w:trPr>
          <w:trHeight w:val="70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4</w:t>
            </w:r>
          </w:p>
        </w:tc>
      </w:tr>
      <w:tr>
        <w:trPr>
          <w:trHeight w:val="143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6</w:t>
            </w:r>
          </w:p>
        </w:tc>
      </w:tr>
      <w:tr>
        <w:trPr>
          <w:trHeight w:val="287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>
          <w:trHeight w:val="70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705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4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left" w:pos="91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0"/>
        </w:tabs>
        <w:ind w:left="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7">
    <w:name w:val="xl127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2:33:00Z</dcterms:created>
  <dc:creator>Customer</dc:creator>
  <dc:description/>
  <cp:keywords/>
  <dc:language>en-US</dc:language>
  <cp:lastModifiedBy>Customer</cp:lastModifiedBy>
  <cp:lastPrinted>2015-04-27T12:28:00Z</cp:lastPrinted>
  <dcterms:modified xsi:type="dcterms:W3CDTF">2015-04-27T06:32:00Z</dcterms:modified>
  <cp:revision>4</cp:revision>
  <dc:subject/>
  <dc:title/>
</cp:coreProperties>
</file>