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СОВЕТ ДЕПУТАТОВ ВЕРХ-КОЕН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емнадцатой сесс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hanging="0"/>
        <w:jc w:val="left"/>
        <w:rPr/>
      </w:pPr>
      <w:r>
        <w:rPr>
          <w:b w:val="false"/>
          <w:sz w:val="28"/>
          <w:szCs w:val="28"/>
        </w:rPr>
        <w:t xml:space="preserve">22.12.2016                                                                                                              № 72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Верх-Коенского сель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китимского района Новосибирской обла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7 год и плановый период 2018 и 2019 год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решением сессии Совета депутатов Искитимского района «О бюджете Искитимского района на 2017 год и плановый период 2018 и 2019 годов» от 20.12.2016 №91, Бюджетным кодексом РФ, Уставом Верх-Коенского сельсовета, Положением «О бюджетном процессе в Верх-Коенском сельсовете», Совет депутатов Верх-Коенского сельсовета 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твердить основные характеристики бюджета Верх-Коенского сельсовета Искитимского района Новосибирской области  (далее-местный бюджет) на 2017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прогнозируемый общий объем доходов местного бюджета в сумме </w:t>
      </w:r>
      <w:r>
        <w:rPr>
          <w:bCs/>
          <w:sz w:val="28"/>
          <w:szCs w:val="28"/>
          <w:lang w:val="ru-RU"/>
        </w:rPr>
        <w:t>6 728,9</w:t>
      </w:r>
      <w:r>
        <w:rPr>
          <w:sz w:val="28"/>
          <w:szCs w:val="28"/>
          <w:lang w:val="ru-RU"/>
        </w:rPr>
        <w:t xml:space="preserve">тыс. рублей, в том числе объем безвозмездных поступлений в сумме 5318,1тыс. рублей, из них объем межбюджетных трансфертов, получаемых из других бюджетов бюджетной системы Российской Федерации, в сумме 5331,9тыс. рублей, </w:t>
      </w:r>
      <w:r>
        <w:rPr>
          <w:color w:val="000000"/>
          <w:sz w:val="28"/>
          <w:szCs w:val="28"/>
          <w:lang w:val="ru-RU"/>
        </w:rPr>
        <w:t>в том числе объем субсидий, субвенций и иных межбюджетных трансфертов, имеющих целевое назначение, в сумме 79,9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в сумме 6728,9 тыс. рублей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0,0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местного бюджета на 2018 год и на 2019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местного бюджета на 2018 год в сумме 4238,0тыс. рублей, и на 2019 год в сумме 4201,9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на 2018 год в сумме 4238,0тыс. рублей, в том числе условно утвержденные расходы в сумме 103,9тыс. рублей, и на 2019 год в сумме 4201,9 тыс. рублей, в том числе условно утвержденные расходы в сумме 206,1 тыс. рублей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18 год в сумме 0,0тыс. рублей, и на 2019 год в сумме 0,0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 Установить перечень главных администраторов доходов местного бюджета </w:t>
      </w:r>
      <w:r>
        <w:rPr>
          <w:sz w:val="28"/>
          <w:szCs w:val="28"/>
          <w:lang w:val="ru-RU"/>
        </w:rPr>
        <w:t>в 2017 году и плановом периоде 2018 и 2019 годов</w:t>
      </w:r>
      <w:r>
        <w:rPr>
          <w:bCs/>
          <w:sz w:val="28"/>
          <w:szCs w:val="28"/>
          <w:lang w:val="ru-RU"/>
        </w:rPr>
        <w:t xml:space="preserve">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еречень главных администраторов источников финансирования дефицита местного бюджета в 2017 году и плановом периоде 2018 и 2019 годов согласно приложению 2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доходы местного бюджета на 2017 год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Верх-Коен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а и бюджетом Искитимского района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оходы местного бюджета на 2017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ходы местного бюджета на плановый период 2018 и 2019 годов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унитарные предприятия Верх-Коенского сельсовета, за использование муниципального имущества осуществляют перечисления в местный бюджет в размере 20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 на 2017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2018 - 2019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 на 2017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2018-2019 годы согласно таблице 2 приложения 6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 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 на 2017 год согласно таблице 1 приложения 7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на 2018 - 2019 годы согласно таблице 2 приложения 7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Утвердить субсидии, в том числе гранты в форме субсидий юридическим лицам, индивидуальным предпринимателям и физическим лицам-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, законодательством Новосибирской области и (или) нормативными правовыми актами Верх-Коенского сельсовета, и в пределах бюджетных ассигнований, предусмотренных ведомственной структурой расходов местного бюджета на 2017 год и на 2018-2019 годы по соответствующим целевым статьям и виду расходов согласно приложению 7 к настоящему Решению, в порядке, установленном администрацией Верх-Коенского сельсове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Использование бюджетных ассигнований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Установить, что органы местного самоуправления </w:t>
      </w:r>
      <w:r>
        <w:rPr>
          <w:sz w:val="28"/>
          <w:szCs w:val="28"/>
          <w:lang w:val="ru-RU"/>
        </w:rPr>
        <w:t xml:space="preserve">Верх-Коенского </w:t>
      </w:r>
      <w:r>
        <w:rPr>
          <w:sz w:val="28"/>
          <w:szCs w:val="28"/>
          <w:lang w:val="ru-RU" w:eastAsia="ru-RU"/>
        </w:rPr>
        <w:t xml:space="preserve">сельсовета, муниципальные учреждения </w:t>
      </w:r>
      <w:r>
        <w:rPr>
          <w:sz w:val="28"/>
          <w:szCs w:val="28"/>
          <w:lang w:val="ru-RU"/>
        </w:rPr>
        <w:t>Верх-Коенского</w:t>
      </w:r>
      <w:r>
        <w:rPr>
          <w:sz w:val="28"/>
          <w:szCs w:val="28"/>
          <w:lang w:val="ru-RU" w:eastAsia="ru-RU"/>
        </w:rPr>
        <w:t xml:space="preserve">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арен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об оплате услуг за зачисление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в размере 90 процентов суммы договора (муниципального контракта)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) в размере 100 процентов суммы договора (муниципального контракта) – по распоряжению администрации </w:t>
      </w:r>
      <w:r>
        <w:rPr>
          <w:sz w:val="28"/>
          <w:szCs w:val="28"/>
          <w:lang w:val="ru-RU"/>
        </w:rPr>
        <w:t xml:space="preserve">Верх-Коенского </w:t>
      </w:r>
      <w:r>
        <w:rPr>
          <w:bCs/>
          <w:sz w:val="28"/>
          <w:szCs w:val="28"/>
          <w:lang w:val="ru-RU"/>
        </w:rPr>
        <w:t>сельсове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средства, поступающие во временное распоряжение муниципальных учреждений Верх-Коенского сельсовета, учитываются на лицевых счетах, открытых им в Управлении Федерального казначейства по Новосибирской области, в порядке, установленном Федеральным казначейство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TextBody"/>
        <w:widowControl w:val="false"/>
        <w:tabs>
          <w:tab w:val="clear" w:pos="720"/>
          <w:tab w:val="left" w:pos="246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Верх-Коен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й объем указанных расходов местного бюджета определяется администрацией Верх-Коен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Верх-Коен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Style17"/>
        <w:shd w:fill="FFFFFF" w:val="clear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7"/>
        <w:shd w:fill="FFFFFF" w:val="clear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) на 2017 год в сумме 507,1 тыс. рублей;</w:t>
      </w:r>
    </w:p>
    <w:p>
      <w:pPr>
        <w:pStyle w:val="Style17"/>
        <w:shd w:fill="FFFFFF" w:val="clear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в сумме 21,3 тыс. рублей, на 2019 год в сумме 21,3 тыс. рублей.</w:t>
      </w:r>
    </w:p>
    <w:p>
      <w:pPr>
        <w:pStyle w:val="Normal"/>
        <w:ind w:firstLine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цели предоставления и распределение иных межбюджетных трансфертов из местного бюджета:</w:t>
      </w:r>
    </w:p>
    <w:p>
      <w:pPr>
        <w:pStyle w:val="Normal"/>
        <w:ind w:firstLine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осуществление части своих полномочий по организации библиотечного обслуживания населения на 2017 год согласно таблице 1.1 приложения 8;</w:t>
      </w:r>
    </w:p>
    <w:p>
      <w:pPr>
        <w:pStyle w:val="Normal"/>
        <w:ind w:firstLine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на осуществление переданных полномочий ревизионной комиссии поселения по осуществлению внешнего муниципального финансового контроля на 2017 год согласно таблице 1.2 приложения 8, на 2018-2019 годы согласно таблице 2.1 приложение 8». 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Верх-Коенского сельсовета: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7 год в сумме 875,8 тыс. рублей;</w:t>
      </w:r>
    </w:p>
    <w:p>
      <w:pPr>
        <w:pStyle w:val="Style17"/>
        <w:shd w:fill="FFFFFF" w:val="clear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в сумме 909,5тыс. рублей и на 2019 год в сумме 875,9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1) на </w:t>
      </w:r>
      <w:r>
        <w:rPr>
          <w:sz w:val="28"/>
          <w:szCs w:val="28"/>
          <w:lang w:val="ru-RU"/>
        </w:rPr>
        <w:t>2017 год согласно таблице 1 приложения 9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8 – 2019 годы согласно таблице 2 приложения 9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Верх-Коенского сельсовета на 2017 год согласно таблице 1 приложения 10 к настоящему Решению, на 2018-2019 годы согласно таблице 2 приложения 10 к настоящему Решению.</w:t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14</w:t>
      </w:r>
    </w:p>
    <w:p>
      <w:pPr>
        <w:pStyle w:val="Normal1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Установить верхний предел муниципального внутреннего долга Верх-Коенского сельсовета на 1 января 2018 года в сумме 0,0 тыс. рублей, в том числе верхний предел долга по муниципальным гарантиям Верх-Коенского сельсовета в сумме 0,0 тыс. рублей, на 1 января 2019 года в сумме 0,0 тыс. рублей, в том числе верхний предел долга по муниципальным гарантиям Верх-Коенского сельсовета в сумме 0,0 тыс. рублей и на 1 января 2020 года в сумме 0,0 тыс. рублей, в том числе верхний предел долга по муниципальным гарантиям Верх-Коенского сельсовета в сумме 0,0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Установить предельный объем муниципального внутреннего долга Верх-Коенского сельсовета на 2017 год в сумме 0,0 тыс. рублей,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становить предельный объем расходов бюджета Верх-Коенского сельсовета на обслуживание муниципального внутреннего долга Верх-Коенского сельсовета на 2017 год в сумме 0,0 тыс. рублей, на 2018 год в сумме 0,0 тыс. рублей и на 2019 год в сумме 0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гарантий Верх-Коенского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2017 год согласно таблице 1 приложения 11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8-2019 годы согласно таблице 2 приложения 11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использованные по состоянию на 1 января 2017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6 году в форме иных межбюджетных трансфертов, имеющих целевое назначение, не использованных в 2016 году, средства в объеме, не превышающем остатки указанных межбюджетных трансфертов, могут быть возвращены в 2017 году в доход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6 году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следующие основания для внесения в 2017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3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6) </w:t>
      </w:r>
      <w:r>
        <w:rPr>
          <w:color w:val="000000"/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налоговых органов, органов управления государственными внебюджетными фондами о взыскании налогов, сборов, страховых взносов, пеней и штрафов, решений уполномоченных органов о наложении административных штрафов, предусматривающих обращение взыскания на средства местного бюджет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уменьшение бюджетных ассигнований, предусмотренных главным распорядителям средств местного бюджета на предоставление межбюджетных трансфертов бюджету Искитимского района (за исключением субвенций), в случае принятия решения о применении бюджетных мер принуждения в форме предоставления межбюджетных трансфертов бюджету Искитимского района (за исключением субвенций)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8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  <w:lang w:val="ru-RU" w:eastAsia="ru-RU"/>
        </w:rPr>
        <w:t>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ераспределение бюджетных ассигнований между целевыми статьями расходов бюджетов, в том числе вновь вводимыми, в пределах ассигнований, предусмотренных главному распоряд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средств местного бюдже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отражения расходных обязательст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которые предоставляется софинансирование из областного бюджета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е Решение опубликовать в газете «Знаменка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17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Контроль возложить на комиссию Совета депутатов по бюджету, финансовой и налоговой политике (Кудрявцева Т.П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/>
      </w:pPr>
      <w:r>
        <w:rPr>
          <w:sz w:val="28"/>
          <w:szCs w:val="28"/>
          <w:lang w:val="ru-RU"/>
        </w:rPr>
        <w:t xml:space="preserve">Искитимского района Новосибирской области                                  Е.И.Мисевич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tabs>
          <w:tab w:val="clear" w:pos="720"/>
          <w:tab w:val="right" w:pos="935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49:00Z</dcterms:created>
  <dc:creator>Отдел муниципальных образований МФ РФ</dc:creator>
  <dc:description/>
  <cp:keywords/>
  <dc:language>en-US</dc:language>
  <cp:lastModifiedBy>Customer</cp:lastModifiedBy>
  <cp:lastPrinted>2016-12-20T10:27:00Z</cp:lastPrinted>
  <dcterms:modified xsi:type="dcterms:W3CDTF">2016-12-21T03:09:00Z</dcterms:modified>
  <cp:revision>1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